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5"/>
        <w:gridCol w:w="2665"/>
      </w:tblGrid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jc w:val="center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English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Page control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eitensteuerung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fr-BE" w:eastAsia="en-US"/>
              </w:rPr>
            </w:pPr>
            <w:r>
              <w:rPr>
                <w:rStyle w:val="Tw4winExternal"/>
                <w:lang w:val="fr-BE" w:eastAsia="en-US"/>
              </w:rPr>
              <w:t>Album menu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Menü "Album"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fr-BE" w:eastAsia="en-US"/>
              </w:rPr>
            </w:pPr>
            <w:r>
              <w:rPr>
                <w:rStyle w:val="Tw4winExternal"/>
                <w:lang w:val="fr-BE" w:eastAsia="en-US"/>
              </w:rPr>
              <w:t>Comment tab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Registerkarte "Anmerkung"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Photo List tab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Registerkarte "Fotoliste"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Display select button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chaltfläche für die Auswahl der Anzeige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Thumbnail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Miniaturen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Folder icon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Ordnersymbol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amera icon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amerasymbol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reate category button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chaltfläche "Kategorie erstellen"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Register folder button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chaltfläche "Ordner registrieren"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Toolbar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ymbolleiste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anva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Zeichenblatt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Photo folder list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iste "Fotoordner"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reation button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rstellungsschaltflächen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hange display button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chaltfläche "Anzeige ändern"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Thumbnail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Miniatur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List of a vailable layout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iste vorhandener Layouts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Folder list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Ordnerliste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List of photo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iste der Fotos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List of card type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iste der Kartenarten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List of a vailable design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iste vorhandener Desig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51:00Z</dcterms:created>
  <dc:creator>audreyf</dc:creator>
  <dc:description/>
  <dc:language>en-US</dc:language>
  <cp:lastModifiedBy>dominique</cp:lastModifiedBy>
  <cp:lastPrinted>2002-09-02T13:40:00Z</cp:lastPrinted>
  <dcterms:modified xsi:type="dcterms:W3CDTF">2002-09-02T11:51:00Z</dcterms:modified>
  <cp:revision>2</cp:revision>
  <dc:subject/>
  <dc:title>English</dc:title>
</cp:coreProperties>
</file>